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542577066"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1650598416"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840729394"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451925264"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693168629"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868020603"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440535844"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327056865"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975145000"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683194184"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00234471"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1634265566"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666749910"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347446187"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868856498"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466092327"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761723539"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223469179"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049910371"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846346134"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804235216"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