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2004579834"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931607885"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936327170"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2081669927"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895295099"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496097888"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562284897"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617298355"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207156711"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706516038"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595158221"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75174769"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611371497"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776020734"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409481303"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1592418250"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2043752140"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2022391976"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441426654"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21366105"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256633869"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