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966747858"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68730780"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596997070"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808231049"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151999375"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317734257"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681508744"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928176804"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33126491"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561986678"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258294959"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454082714"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662151663"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308604253"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360974582"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211929156"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586838134"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812899377"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903819207"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070979283"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780187770"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